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135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319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313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235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893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296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693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276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66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493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362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348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383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