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707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913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835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93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204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2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45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40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743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508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15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94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2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85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27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329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