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04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61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0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40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14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6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092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645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5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3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66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174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48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255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