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541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518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931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49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166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83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845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705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529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325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821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165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96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