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682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197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592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65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6017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0434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606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544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0009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987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914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065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1752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334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968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0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566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