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581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459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040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843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564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936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360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361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774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705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987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982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61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604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043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