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839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025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391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870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432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498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936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861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363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284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415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5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519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