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78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03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29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66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86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36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5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242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95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37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6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04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830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40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41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605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02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