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684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519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209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599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481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647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62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614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79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261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016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221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151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222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896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