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44081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09000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