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783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934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478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61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977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6158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2340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12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756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6579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278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961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2597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