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3070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6051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9022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984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1014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1990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8646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3976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3269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294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642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695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4758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5487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269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8850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5954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