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75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65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583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251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885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340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29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272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17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423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605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171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401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803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229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