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297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626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934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654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298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096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261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223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010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452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015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710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022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