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147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51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242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742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55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867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475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294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96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937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520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35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386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391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070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036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487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