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002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016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561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6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432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086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559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802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677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975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146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232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85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578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624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