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1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41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092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25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242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702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22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48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92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38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625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42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