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90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772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96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569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52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078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11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91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800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7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69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8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4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91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409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6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64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