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63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481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56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584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849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737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08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68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39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588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842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894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46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66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52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