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83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032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831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569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0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513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51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95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881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902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142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7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3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