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743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16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61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966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22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562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940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052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572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68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643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049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191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34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586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94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903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