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094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615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219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261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644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113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486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447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904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841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775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37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858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598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283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