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234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3789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532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1103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8683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9148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7403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0193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6763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0360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388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307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693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