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01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71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676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80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379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455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254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333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828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63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44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49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116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659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34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87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866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