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99965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51018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05669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76790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7174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39258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60047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28006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19959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70097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23153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61756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96787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15050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5398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