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610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128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34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95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04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140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954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562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978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37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645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238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159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