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0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369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25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27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559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0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1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55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483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0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0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4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74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37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9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23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78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