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33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58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540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896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88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62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87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73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00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910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09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94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6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74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9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