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458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240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889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060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489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162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156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266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519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257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60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888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378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