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994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928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605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5577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378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857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149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812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209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393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22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263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629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034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013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088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168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