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16461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23420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69084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54559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16695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33777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60814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08786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36377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8365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75617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35399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10652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67532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19828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