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78768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25403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32811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57018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42146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62920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29392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22296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82310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5183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84945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79543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30785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