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4257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2272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9164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6476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1832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4546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3269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0562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7382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0155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809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826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6670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8525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084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7790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6117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