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719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542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575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864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55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406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028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237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734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462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974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115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569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046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83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