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475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807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6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085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419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162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332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69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7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675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83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562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425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