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820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556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25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619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944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386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87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18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167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856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732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0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3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510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41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888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55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