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4772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98098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12716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01313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7618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98742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95521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60551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04174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62589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64560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10879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33986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88740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72689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