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17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6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82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00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5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05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19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52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63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694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68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6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13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