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510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259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86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937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72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6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995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117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077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093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0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1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78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57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51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74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060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