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73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61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85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336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40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429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43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03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0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58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61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00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7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48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73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