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13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380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671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365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863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80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768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449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193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837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519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253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49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