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1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79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6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50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17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85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42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46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91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160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8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22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641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70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693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