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79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453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411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647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07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55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208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479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960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232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258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342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030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088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297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