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34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05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1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02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448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15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435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49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61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6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4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92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