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6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922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9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5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52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086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0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4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61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3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256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99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55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201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51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757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39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