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45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631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53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90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54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421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096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309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049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377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872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875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50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1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