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59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701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09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1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68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863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7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77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121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03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54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4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22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