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009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169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4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86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86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7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85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2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478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40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1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84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209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0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6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2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