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4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20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52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839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46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76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48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21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476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59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956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15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61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