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532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7421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560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343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083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6437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3387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0083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408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8667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843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626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163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